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01449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5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 Бучанської міської ради на продовження договору оренди нежитлового приміщення №12, що знаходиться за адресою: бульв. Леоніда Бірюкова, 7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</w:t>
      </w:r>
      <w:r>
        <w:rPr>
          <w:sz w:val="26"/>
          <w:szCs w:val="26"/>
        </w:rPr>
        <w:t>КНП 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від 01.09.2025 №556 (вх.№12.1-08/2/7204 від 01.09.2025) щодо продовження договору оренди нежитлового приміщення №12, загальною площею 305,6 кв.м, що знаходиться за адресою: бульв. Леоніда Бірюкова, 7,               м. Буча, Київська область, з метою розміщення Амбулаторії загальної практики-сімейної медицини №6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12, загальною площею 305,6 кв.м, що знаходиться за адресою: бульв. Леоніда Бірюкова, 7, м. Буча, Київська область, з метою розміщення Амбулаторії загальної практики-сімейної медицини №6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5:59:00Z</cp:lastPrinted>
  <dcterms:modified xsi:type="dcterms:W3CDTF">2025-10-14T13:01:00Z</dcterms:modified>
  <cp:revision>69</cp:revision>
  <dc:subject/>
  <dc:title>ПРОЕКТ</dc:title>
</cp:coreProperties>
</file>